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плекс утренней гимнастики для 2 младш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вери и птиц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Эй, зверята, что стоите?</w:t>
      </w:r>
    </w:p>
    <w:p>
      <w:pPr>
        <w:pStyle w:val="Normal"/>
        <w:ind w:firstLine="540"/>
        <w:jc w:val="both"/>
        <w:rPr/>
      </w:pPr>
      <w:r>
        <w:rPr/>
        <w:t>На зарядку выходите!</w:t>
      </w:r>
    </w:p>
    <w:p>
      <w:pPr>
        <w:pStyle w:val="Normal"/>
        <w:ind w:firstLine="540"/>
        <w:jc w:val="both"/>
        <w:rPr/>
      </w:pPr>
      <w:r>
        <w:rPr/>
        <w:t>Справа – друг и слева – друг,</w:t>
      </w:r>
    </w:p>
    <w:p>
      <w:pPr>
        <w:pStyle w:val="Normal"/>
        <w:ind w:firstLine="540"/>
        <w:jc w:val="both"/>
        <w:rPr/>
      </w:pPr>
      <w:r>
        <w:rPr/>
        <w:t>Вместе все – весёлый круг!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258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дьба на носках в среднем темпе.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есь лисичка пробегала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следы хвостом сметала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дьба на наружном своде стопы.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 потом прошёл медведь – </w:t>
            </w:r>
          </w:p>
          <w:p>
            <w:pPr>
              <w:pStyle w:val="Normal"/>
              <w:ind w:firstLine="110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Любит Мишенька реветь.</w:t>
            </w:r>
          </w:p>
        </w:tc>
      </w:tr>
      <w:tr>
        <w:trPr/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ёгкий бег на носочках.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Ёж тихохонько бежал,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му он не мешал.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.п. – упор сидя. Согнуть левую ногу и поставить на носок за коленом правой ноги. То же другой ногой.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апля чудо как плясала,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жку к ножке приставляла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п. – упор сидя, колени согнуты. Поднимая и опуская носки, надавливая при этом пальцами на пол, имитировать подгребание ими песка.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апля землю разгребает,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вяков там выбирает,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тобы птенчиков кормить,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лых деточек растить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п. – лёжа на животе. Согнуть левую ногу, носок тянуть на себя. То же другой ногой.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змея меняла кожу –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чет стать красивой тоже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п. – упор сидя. Активное сгибание стопы.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бедь лапки разминает,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бедят он наставляет: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небе будете летать,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речке – плавать и нырять.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58" w:type="dxa"/>
            <w:tcBorders/>
          </w:tcPr>
          <w:p>
            <w:pPr>
              <w:pStyle w:val="Normal"/>
              <w:ind w:firstLine="24"/>
              <w:jc w:val="both"/>
              <w:rPr/>
            </w:pPr>
            <w:r>
              <w:rPr/>
              <w:t>Бег.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вору-сквору- скворушки,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ушили пёрышки,</w:t>
            </w:r>
          </w:p>
          <w:p>
            <w:pPr>
              <w:pStyle w:val="Normal"/>
              <w:ind w:firstLine="11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тицы в стаю собрались,</w:t>
            </w:r>
          </w:p>
          <w:p>
            <w:pPr>
              <w:pStyle w:val="Normal"/>
              <w:ind w:firstLine="110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тицы к югу понеслись</w:t>
            </w:r>
            <w:r>
              <w:rPr/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58" w:type="dxa"/>
            <w:tcBorders/>
          </w:tcPr>
          <w:p>
            <w:pPr>
              <w:pStyle w:val="Normal"/>
              <w:ind w:firstLine="24"/>
              <w:jc w:val="both"/>
              <w:rPr/>
            </w:pPr>
            <w:r>
              <w:rPr/>
              <w:t>Дыхательное упражнение. Встать прямо, опустить плечи и сделать свободный выдох. Медленно поднять плечи, одновременно делая вдох; медленно опустить плечи, одновременно делая выдох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а малой подвижности «Запрещённое движение». Следует быть очень внимательным: нужно выполнять все показанные воспитателем движения за исключением запрещённого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 утренней гимнастики для 2 младшей группы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10:00Z</dcterms:created>
  <dc:creator>Наталья</dc:creator>
  <dc:description/>
  <cp:keywords/>
  <dc:language>en-US</dc:language>
  <cp:lastModifiedBy>Наталья</cp:lastModifiedBy>
  <dcterms:modified xsi:type="dcterms:W3CDTF">2010-04-14T15:03:00Z</dcterms:modified>
  <cp:revision>4</cp:revision>
  <dc:subject/>
  <dc:title>Комплекс утренней гимнастики для 2 младшей группы</dc:title>
</cp:coreProperties>
</file>